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408"/>
        <w:gridCol w:w="960"/>
        <w:gridCol w:w="2530"/>
        <w:gridCol w:w="1214"/>
        <w:gridCol w:w="1395"/>
        <w:gridCol w:w="1611"/>
      </w:tblGrid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6" w:type="dxa"/>
            <w:gridSpan w:val="2"/>
            <w:vMerge w:val="restart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92" w:leader="none"/>
                <w:tab w:val="left" w:pos="1422" w:leader="none"/>
              </w:tabs>
              <w:ind w:left="-282" w:firstLine="28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ток №1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6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до рішення </w:t>
            </w:r>
            <w:r>
              <w:rPr>
                <w:sz w:val="20"/>
                <w:szCs w:val="20"/>
                <w:lang w:val="uk-UA"/>
              </w:rPr>
              <w:t>48</w:t>
            </w:r>
            <w:r>
              <w:rPr>
                <w:sz w:val="20"/>
                <w:szCs w:val="20"/>
              </w:rPr>
              <w:t xml:space="preserve"> сесії міської ради 6 скликання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від </w:t>
            </w:r>
            <w:r>
              <w:rPr>
                <w:sz w:val="20"/>
                <w:szCs w:val="20"/>
                <w:lang w:val="uk-UA"/>
              </w:rPr>
              <w:t xml:space="preserve">19 вересня </w:t>
            </w:r>
            <w:r>
              <w:rPr>
                <w:sz w:val="20"/>
                <w:szCs w:val="20"/>
              </w:rPr>
              <w:t>2014року</w:t>
            </w:r>
            <w:r>
              <w:rPr>
                <w:sz w:val="20"/>
                <w:szCs w:val="20"/>
                <w:lang w:val="uk-UA"/>
              </w:rPr>
              <w:t xml:space="preserve"> №885</w:t>
            </w:r>
          </w:p>
        </w:tc>
      </w:tr>
      <w:tr>
        <w:trPr>
          <w:trHeight w:val="864" w:hRule="atLeast"/>
        </w:trPr>
        <w:tc>
          <w:tcPr>
            <w:tcW w:w="967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лік основних засобів , які підлягають списаню.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\п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Найменування документа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диниця виміру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ількість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а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торис на капітальний ремонт покрівлі буд.№57 та №11 по вул. Леніна та буд. №31 та №51-а по вул. Одеськ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</w:tr>
      <w:tr>
        <w:trPr>
          <w:trHeight w:val="5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торис на капітальний ремонт проїздної частини по вул. Училищ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</w:tr>
      <w:tr>
        <w:trPr>
          <w:trHeight w:val="5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торис на капітальний ремонт проїздної частини по вул. Шевченко, та перехрестя Київська-Асмолов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торис на реконструкція приміщення по вул. Леніна 4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торис на капітальний ремонт буд. №21 по вул. Горьког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торис на капітальний ремонт вул. Київськ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торис на капітальний ремонт буд. № 5 по вул. Лаз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торис на поточний ремонт вулиць м. Жмеринк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торис на поточний ремонт дороги по вул. Колгосп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торис на поточний ремонт дороги по вул. Централь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торис на поточний ремонт дороги по вул. Пушкі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торис на поточний ремонт дороги по вул. Б.Хмельницьког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торис на поточний ремонт дороги по вул.Леніна 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торис на поточний ремонт дороги по вул.Леніна 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</w:tr>
      <w:tr>
        <w:trPr>
          <w:trHeight w:val="5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шторис на капітальний ремонт житлового будинку по вул. Леніна 6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шторис на капітальний ремонт житлового будинку по вул. Франко 66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</w:tr>
      <w:tr>
        <w:trPr>
          <w:trHeight w:val="5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торис на капітальний ремонт житлового будинку по вул. Франко 6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</w:tr>
      <w:tr>
        <w:trPr>
          <w:trHeight w:val="5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міни до кошторису на капітальний ремонт буд. №21 по вул. Горьког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торис на капітальний ремонт буд. №1 по вул. Централь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шторис на поточний ремонт дорожнього покриття парку по вул. Кривонос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торис на капітальний ремонт буд. №2 по вул.Київськ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торис на капітальний ремонт буд. №5 по вулЛаз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торис на капітальний ремонт буд. №35 по вул Одеськ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торис на капітальний ремонт дороги по вул. Герце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</w:tr>
      <w:tr>
        <w:trPr>
          <w:trHeight w:val="5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торис на капітальний ремонт доріг по вул. Миру, Достоєвського, Відродження, Берут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торис на водопостачання засобами обліку вод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торис на капітальний ремонт дороги по вул. Барляєв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шторис на капітальний ремонт буд.№66 по вул. Франко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ошторис на капітальний ремонт буд.№68 по вул. Франко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торис на будівництво зовнішних каналізаційний мереж дуд.№45 по вул. Лені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0</w:t>
            </w:r>
          </w:p>
        </w:tc>
      </w:tr>
      <w:tr>
        <w:trPr>
          <w:trHeight w:val="5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торис на реконструкцію зовнішних інженерних мереж оосітлення вулиць м. Жмеринк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0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торис на будівництво ІІ черги Південого водозабор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25</w:t>
            </w:r>
          </w:p>
        </w:tc>
      </w:tr>
      <w:tr>
        <w:trPr>
          <w:trHeight w:val="5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торис на капітальний ремонт житлового буд. 136 по вул. І.Франк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</w:tr>
      <w:tr>
        <w:trPr>
          <w:trHeight w:val="5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торис на капітальний ремонт житлових будинків -заміна вхідних дверей по міст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торис на капітальний ремонт дороги по вул. І. Франк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торис на поточний ремонт дороги по Н. Базар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>
          <w:trHeight w:val="4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торис на капітальний ремонт дороги по вул. Б.Хмельницьког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</w:tr>
      <w:tr>
        <w:trPr>
          <w:trHeight w:val="5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кспертна оцінка сталевого  трубопроводу водопостачання по вул. Могилівськ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торис на капітальний ремонтжитлового будинку Добролюбова, 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5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торис на капітальний ремонтжитлового будинку Запотоцьког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торис на водопостачанняпо вул. Комаров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торис на реконструкцію водопостачання по вул. Чапаєв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</w:tr>
      <w:tr>
        <w:trPr>
          <w:trHeight w:val="5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ект на реконструкцію спортивно-культурного комплексу по вул. Кривонос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00</w:t>
            </w:r>
          </w:p>
        </w:tc>
      </w:tr>
      <w:tr>
        <w:trPr>
          <w:trHeight w:val="4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торис на реконструкцію приміщення по вул. Космонавтів 12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торис на поточний ремонт дороги по вул. Тімірязев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5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торис на капітальний ремонт мереж водовідведення та водозабезпечення буд. №5 по вул. Добролюбов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торис на поточний ремонт дороги по вул. Училищ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торис на будівництво мереж каналізації від психоневрологічного інтернату з підключенням до міських мереж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000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торис на капітальний ремонт дороги по вул. Петровськог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0</w:t>
            </w:r>
          </w:p>
        </w:tc>
      </w:tr>
      <w:tr>
        <w:trPr>
          <w:trHeight w:val="5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торис на поточний ремонт доріг по вул. Одеська, Короленко, Лені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торис на поточний ремонт доріг по вул. Лені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торис на поточний ремонт прибудинкової території буд. Леніна 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торис на поточний ремонт прибудинкової території буд. Київська 1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торис на поточний ремонт вулиць м. Жмеринк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торис на поточний ремонт вул. Шевченк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торис на поточний ремонт вул. Жуковськог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торис на капітальний ремонт вул. Радянськ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</w:tr>
      <w:tr>
        <w:trPr>
          <w:trHeight w:val="5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торис на поточний ремонт прибудинкової території буд.Леніна,5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торис на капітальний ремонт вулиць м. Жмеринк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торис на капітальний ремонт доріг по м. Жмеринк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</w:tr>
      <w:tr>
        <w:trPr>
          <w:trHeight w:val="5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торис на будівництво мереж зовнішнього освітлення по вул. Б.Олійник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9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торис на капітальний ремонт дороги по вул. Б.Олійник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торис на будівництво мереж каналізації по вул. Садов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0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торис на капітальний ремонт будиків по вул. Шекінська 55А та 55Б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торис на поточний ремонт доріг вул. Київська, вул. Урицьког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торис на капітальний ремонт дороги по вул. Кіров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0</w:t>
            </w:r>
          </w:p>
        </w:tc>
      </w:tr>
      <w:tr>
        <w:trPr>
          <w:trHeight w:val="37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торис на капітальний ремонт дороги по вул. Лені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торис на капітальний ремонт дороги по вул. Берут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торис на поточний ремонт дороги по вул. Шевченк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торис на поточний ремонт доріг по м. Жмеринк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кспертна оцінка нежитлового приміщення по вул. Леніна 41Б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4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кспертна оцінка нежитлового приміщення по вул. Шекінська 55Б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кспертна оцінка станції перекачки з прибудовам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торис на реконструкцію очисних спору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торис на капітальний ремонт доріг по м. Жмеринк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800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торис на поточний ремонт доріг по м. Жмеринк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00</w:t>
            </w:r>
          </w:p>
        </w:tc>
      </w:tr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торис на капітальний ремонт дороги по вул. Революцій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5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торис на капітальний ремонт дороги по вул.Укр. Козацтв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торис на капітальний ремонт дороги по вул.Колгосп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5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торис на капітальний ремонт дороги по вул.Фрунз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5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торис на капітальний ремонт дороги по вул.Л.Толстог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торис на капітальний ремонт дороги по вул. Бабаджання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торис на капітальний ремонт дороги по вул. Піонерськ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торис на капітальний ремонт доріг по м. Жмеринк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торис на реконструкцію мереж зовнішнього освітленн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9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торис на капітальний ремонт дороги по вул.Лпетровськог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торис на поточний ремонт доріг по м. Жмеринк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торис на капітальний ремонт дороги по вул. Лені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торис на капітальний ремонт дороги по вул. Київськ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торис на капітальний ремонт дороги по вул. Шевченк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00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торис на капітальний ремонт дороги по вул. Петровськог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торис на капітальний ремонт дороги по вул. Тімірязяв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торис на капітальний ремонт дороги по вул. Космонавті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88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шторис на капітальний ремонт дороги по вул. Павлов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88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вки паркові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9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111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Секретар міської ради </w:t>
        <w:tab/>
        <w:tab/>
        <w:tab/>
        <w:tab/>
        <w:tab/>
        <w:t xml:space="preserve">  С. Гриц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0:48:00Z</dcterms:created>
  <dc:creator>Admin</dc:creator>
  <dc:description/>
  <cp:keywords/>
  <dc:language>en-US</dc:language>
  <cp:lastModifiedBy>241106</cp:lastModifiedBy>
  <cp:lastPrinted>2014-08-18T13:36:00Z</cp:lastPrinted>
  <dcterms:modified xsi:type="dcterms:W3CDTF">2014-09-22T13:38:00Z</dcterms:modified>
  <cp:revision>6</cp:revision>
  <dc:subject/>
  <dc:title>Додаток №1</dc:title>
</cp:coreProperties>
</file>